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erine Hall</w:t>
      </w:r>
    </w:p>
    <w:p>
      <w:pPr>
        <w:pStyle w:val="Normal"/>
        <w:rPr/>
      </w:pPr>
      <w:r>
        <w:rPr>
          <w:i/>
        </w:rPr>
        <w:t>Fair Isn’t Always Equal</w:t>
      </w:r>
      <w:r>
        <w:rPr/>
        <w:t xml:space="preserve"> Chapter 11</w:t>
      </w:r>
    </w:p>
    <w:p>
      <w:pPr>
        <w:pStyle w:val="Normal"/>
        <w:rPr/>
      </w:pPr>
      <w:r>
        <w:rPr/>
      </w:r>
    </w:p>
    <w:p>
      <w:pPr>
        <w:pStyle w:val="Normal"/>
        <w:rPr/>
      </w:pPr>
      <w:r>
        <w:rPr/>
        <w:tab/>
        <w:t xml:space="preserve">Though giving students sixties for work they did not turn in seems unfair, it actually makes the final grade more reflective of the student’s mastery.  A zero distorts the final grade so that it is not accurate, which is entirely unhelpful in a differentiated classroom.  Grading gifted students who have not skipped ahead can be difficult.  Grading them by different standards or expectations may not seem fair, and if they are truly challenged and receive lower scores than As, it may look as though that is the grade they receive in regular education.  Using an addendum that is sent home with the report card can help teachers more accurately tell parents how the student is doing.  Weighted grades also affect the accuracy of a student’s grade.  If a student earns an A in an advanced class and that A is worth more than an A in a lower level class, it should be stated somewhere on the student’s transcript.  GPAs that are artificially inflated by weighted grades have no value later in life, so why bother weighting them at all?  Learning is episodic, not linear.  Teachers need to be careful when they are grading that they grade either on automaticity or on concept development, not on both.  Taking letter grades off of late work does nothing but discourage the student and prevent her from learning the material.  Instead, the teacher should consider how often the student turns in late work.  If the student regularly turns in late work, the teacher must investigate, otherwise, taking off only a few points for late work is more productive.  Grading special needs students in inclusion classrooms can be difficult.  First, the regular teacher and the special education teacher must agree philosophically.  The regular teacher may want to grade based on mastery and the special ed teacher may want to grade based on progress.  If the two do not agree, there will be a lot of unnecessary friction between the two.  Special needs students should be graded based on what is developmentally appropriate and should have adaptations in the curriculum if they are necessary.  </w:t>
      </w:r>
    </w:p>
    <w:p>
      <w:pPr>
        <w:pStyle w:val="Normal"/>
        <w:rPr/>
      </w:pPr>
      <w:r>
        <w:rPr/>
        <w:tab/>
        <w:t xml:space="preserve">Deciding how to grade students is important, but also difficult.  I do not agree that students who do not turn in work should still receive sixties.  I understand that that is still failing, but it still seems unfair.  You can’t get points for something you didn’t do.  I also understand what a zero does to an average, but so does the student when he or she decides not to turn in the work.  I would probably record an I that would turn into a zero if the work is not completed by the end of the grading period.  That seems to be the fairest way of handling the situation to me.  I agree that an addendum to the report card would be a good way of communicating progress to parents, whether the student is gifted or not.  As for what criteria to use to grade advanced students, I really don’t know what to use.  That seems like something that would be up to the administrators, not the teachers.  I don’t mind if grades are weighted according to each project, but weighting grades in higher level courses compared to grades in lower level courses seems silly.  An A in a 400 level course in college means the same as an A in a 100 level course and I think it should be the same way in high school.  Late work should have some points taken off, but not whole letter grades.  The authors are right, after the grade is failing, there is no point in doing the work.  Grading special needs students seems rather difficult.  Though the student may have improved, if he or she doesn’t meet the standard, how can the teacher give him or her a passing grade?  I think there is a lot that would go into that student’s grade and it should be marked on the report car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18:31:00Z</dcterms:created>
  <dc:creator>Taco</dc:creator>
  <dc:description/>
  <cp:keywords/>
  <dc:language>en-US</dc:language>
  <cp:lastModifiedBy>Taco</cp:lastModifiedBy>
  <cp:lastPrinted>2008-04-12T15:40:00Z</cp:lastPrinted>
  <dcterms:modified xsi:type="dcterms:W3CDTF">2008-04-12T21:55:00Z</dcterms:modified>
  <cp:revision>2</cp:revision>
  <dc:subject/>
  <dc:title>Catherine Hall</dc:title>
</cp:coreProperties>
</file>